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  <w:u w:val="single"/>
        </w:rPr>
        <w:t>Název akce:</w:t>
      </w:r>
      <w:r>
        <w:rPr>
          <w:rFonts w:cs="Arial" w:ascii="Verdana" w:hAnsi="Verdana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pravy mechanizace u OŘ HK 2024 – 2025 Údržba kolejových mechanismů SEE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i/>
          <w:i/>
          <w:iCs/>
          <w:color w:val="000000"/>
          <w:sz w:val="20"/>
          <w:szCs w:val="20"/>
          <w:u w:val="double"/>
        </w:rPr>
      </w:pPr>
      <w:r>
        <w:rPr>
          <w:rFonts w:cs="Arial" w:ascii="Verdana" w:hAnsi="Verdana"/>
          <w:b/>
          <w:bCs/>
          <w:i/>
          <w:iCs/>
          <w:color w:val="000000"/>
          <w:sz w:val="20"/>
          <w:szCs w:val="20"/>
          <w:u w:val="double"/>
        </w:rPr>
        <w:t>Rozsah požadované prohlídky SMx vozidla řady MVTV2.2 dané výrobcem vozidla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i/>
          <w:i/>
          <w:iCs/>
          <w:color w:val="000000"/>
          <w:sz w:val="20"/>
          <w:szCs w:val="20"/>
          <w:u w:val="double"/>
        </w:rPr>
      </w:pPr>
      <w:r>
        <w:rPr>
          <w:rFonts w:cs="Arial" w:ascii="Verdana" w:hAnsi="Verdana"/>
          <w:b/>
          <w:bCs/>
          <w:i/>
          <w:iCs/>
          <w:color w:val="000000"/>
          <w:sz w:val="20"/>
          <w:szCs w:val="20"/>
          <w:u w:val="double"/>
        </w:rPr>
      </w:r>
    </w:p>
    <w:tbl>
      <w:tblPr>
        <w:tblW w:w="9324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247"/>
        <w:gridCol w:w="2250"/>
      </w:tblGrid>
      <w:tr>
        <w:trPr>
          <w:trHeight w:val="340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1 – Spalovací motor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Olejový filtr, olejová náplň – výměna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Hydraulické okruhy pohonu ventilátoru chlazení spalovacího motoru – odběr vzorku oleje, zaslání vzorku na rozbor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Odstředivý filtr – čistění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entilové vůle – seřízení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ložka odlučovače oleje – výměna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Těsnost motoru – vizuální kontrola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Hrubý čistič paliva – kontrola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střikovače – kontrola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alivový filtr – výměna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Řemeny – kontrola napnutí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zduchový filtr – kontrola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Filtr pevných částic (DPF), modul DOC – čistění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atalyzátor SCR – čistění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abeláž – kontrola stavu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Diagnostika motoru.</w:t>
            </w:r>
          </w:p>
        </w:tc>
      </w:tr>
      <w:tr>
        <w:trPr>
          <w:trHeight w:val="340" w:hRule="atLeast"/>
        </w:trPr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u w:val="single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2 – Trakční alternátor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Chladicí plochy – kontrola čistoty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Elektrické spoje – kontrola dotažení a čistoty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Ložiska – kontrola chodu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Statorové vinutí – kontrola izolačního odporu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Rotorové vinutí – kontrola izolačního odporu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řední ložisko – kontrola teploty na diagnostickém displeji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Chod ložisek – kontrol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3 – Trakční motory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ryty - kontrola úplnosti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zduchovody chladicího vzduchu – kontrola těsnosti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Sběrné ústrojí, komutátor – kontrola (přeskok, komutace).  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artáče sběracího ústrojí – kontrola délky (min. 17 mm)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Kartáče motoru pohonu ventilátoru – kontrola délky (min. 8,5 mm). 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omutátor motoru pohonu ventilátoru – kontrola průměru a stavu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Sběrné ústrojí – čistění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nitřek motoru – čistění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Odkapní otvory kondenzátu – kontrola průchodnosti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Štítová ložiska – 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  <w:t>mazání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Jímka na odpadní mazivo – čistění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5 – Kompresor 3 DSK 75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Údržba ventilů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Ložisko ventilátoru – 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  <w:t>mazání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ružicí a těsnicí desky – výměna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Filtr sání – výměna,1xročně výměna olej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6 – Pneumatické prvky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ojišťovací ventil HEROSE – zkouška u certifikovaného opravce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Manometry – zkouška na zkušebním zařízení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7 – Elektronický rychloměr s příslušenstvím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eriodická prohlídka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Metrologické ověření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8 – Dálkové ovládání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omplexní kontrola funkce soupravy dálkového ovládání, provedená výrobcem zařízení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Heading7"/>
              <w:numPr>
                <w:ilvl w:val="0"/>
                <w:numId w:val="6"/>
              </w:numPr>
              <w:snapToGrid w:val="false"/>
              <w:spacing w:before="0" w:after="0"/>
              <w:jc w:val="left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Heading7"/>
              <w:spacing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M9 – Souprava vysílačky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11"/>
              </w:numPr>
              <w:snapToGrid w:val="false"/>
              <w:spacing w:before="0" w:after="0"/>
              <w:contextualSpacing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lektrické parametry – měření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11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lektrické spoje – vyčistění, dotažení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11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zolace vodičů – kontrola stavu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Heading7"/>
              <w:numPr>
                <w:ilvl w:val="0"/>
                <w:numId w:val="6"/>
              </w:numPr>
              <w:snapToGrid w:val="false"/>
              <w:spacing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Heading7"/>
              <w:spacing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M10 – Kompresor ORL 4 B EL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lej – kontrola množství / doplnění (dle potřeby)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ložka sacího filtru – kontrola znečistění / výměna (dle potřeby)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Žebrování chladiče – čistění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ěsnost  - kontrola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ložka filtru sání – výměna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Jemný odlučovač – výměna patrony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jistná vložka filtru sání – výměna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lej, olejový filtr – výměna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lakové hadice – výměna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Heading7"/>
              <w:numPr>
                <w:ilvl w:val="0"/>
                <w:numId w:val="6"/>
              </w:numPr>
              <w:snapToGrid w:val="false"/>
              <w:spacing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Heading7"/>
              <w:spacing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M11 – Elektrocentrála KDE 12 EA 3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otorový olej, olejový filtr – výměna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zduchový filtr spalovacího motoru elektrocentrály – čistění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livová nádrž elektrocentrály – odkalení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enerátor – měření izolačního stavu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hladič spalovacího motoru elektrocentrály – čistění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ěsnicí kroužek palivového filtru – výměna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řipojení vodičů – kontrola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entily spalovacího motoru elektrocentrály- kontrola čistoty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livová nádrž – čistění vnitřku nádrže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zduchový filtr – výměna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livová tryska – nastavení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lentbloky – kontrola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lyamidové a pryžové hadice – kontrola stavu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lumicí materiál – kontrola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i/>
          <w:i/>
          <w:iCs/>
          <w:color w:val="000000"/>
          <w:sz w:val="20"/>
          <w:szCs w:val="20"/>
          <w:u w:val="double"/>
        </w:rPr>
      </w:pPr>
      <w:r>
        <w:rPr>
          <w:rFonts w:cs="Arial" w:ascii="Verdana" w:hAnsi="Verdana"/>
          <w:b/>
          <w:bCs/>
          <w:i/>
          <w:iCs/>
          <w:color w:val="000000"/>
          <w:sz w:val="20"/>
          <w:szCs w:val="20"/>
          <w:u w:val="doub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94" w:top="1134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Sem zadejte text.]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[Sem zadejte text.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60" w:after="60"/>
      <w:jc w:val="both"/>
      <w:outlineLvl w:val="6"/>
    </w:pPr>
    <w:rPr>
      <w:rFonts w:ascii="Cambria" w:hAnsi="Cambria" w:eastAsia="Times New Roman" w:cs="Cambria"/>
      <w:b/>
      <w:sz w:val="24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3z0">
    <w:name w:val="WW8Num33z0"/>
    <w:qFormat/>
    <w:rPr>
      <w:rFonts w:ascii="Calibri" w:hAnsi="Calibri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7Char">
    <w:name w:val="Nadpis 7 Char"/>
    <w:qFormat/>
    <w:rPr>
      <w:rFonts w:ascii="Cambria" w:hAnsi="Cambria" w:eastAsia="Times New Roman" w:cs="Cambria"/>
      <w:b/>
      <w:sz w:val="24"/>
    </w:rPr>
  </w:style>
  <w:style w:type="character" w:styleId="TABChar">
    <w:name w:val="TAB Char"/>
    <w:qFormat/>
    <w:rPr>
      <w:rFonts w:eastAsia="Times New Roman"/>
      <w:sz w:val="24"/>
    </w:rPr>
  </w:style>
  <w:style w:type="character" w:styleId="TabulkadrbyChar">
    <w:name w:val="Tabulka údržby Char"/>
    <w:qFormat/>
    <w:rPr>
      <w:rFonts w:eastAsia="Times New Roman"/>
      <w:spacing w:val="-2"/>
      <w:sz w:val="24"/>
    </w:rPr>
  </w:style>
  <w:style w:type="character" w:styleId="ZkladntextodsazenChar">
    <w:name w:val="Základní text odsazený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">
    <w:name w:val="Odstavec se seznamem"/>
    <w:basedOn w:val="TextBodyIndent"/>
    <w:qFormat/>
    <w:pPr>
      <w:widowControl w:val="false"/>
      <w:spacing w:lineRule="auto" w:line="240" w:before="120" w:after="0"/>
      <w:ind w:left="0" w:hanging="0"/>
      <w:jc w:val="both"/>
    </w:pPr>
    <w:rPr>
      <w:rFonts w:eastAsia="Times New Roman"/>
      <w:b/>
      <w:sz w:val="24"/>
      <w:szCs w:val="20"/>
      <w:u w:val="single"/>
    </w:rPr>
  </w:style>
  <w:style w:type="paragraph" w:styleId="TAB">
    <w:name w:val="TAB"/>
    <w:basedOn w:val="Normal"/>
    <w:qFormat/>
    <w:pPr>
      <w:spacing w:lineRule="auto" w:line="240" w:before="60" w:after="60"/>
      <w:ind w:right="170" w:hanging="0"/>
      <w:jc w:val="both"/>
    </w:pPr>
    <w:rPr>
      <w:rFonts w:eastAsia="Times New Roman"/>
      <w:sz w:val="24"/>
      <w:szCs w:val="20"/>
    </w:rPr>
  </w:style>
  <w:style w:type="paragraph" w:styleId="Tabulkadrby">
    <w:name w:val="Tabulka údržby"/>
    <w:basedOn w:val="TAB"/>
    <w:qFormat/>
    <w:pPr>
      <w:ind w:right="0" w:hanging="0"/>
    </w:pPr>
    <w:rPr>
      <w:spacing w:val="-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9:56:00Z</dcterms:created>
  <dc:creator>Šetina Marek</dc:creator>
  <dc:description/>
  <cp:keywords/>
  <dc:language>en-US</dc:language>
  <cp:lastModifiedBy>Oberreiter Tomáš</cp:lastModifiedBy>
  <dcterms:modified xsi:type="dcterms:W3CDTF">2023-12-04T12:35:00Z</dcterms:modified>
  <cp:revision>28</cp:revision>
  <dc:subject/>
  <dc:title>Příloha č.3</dc:title>
</cp:coreProperties>
</file>